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18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743200" cy="2057400"/>
                <wp:effectExtent l="18415" t="12700" r="1905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3pt;margin-top:297pt;width:215.95pt;height:161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143635" cy="1028700"/>
                <wp:effectExtent l="16510" t="15240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3pt;width:90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15875" t="15240" r="1587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8pt;width:89.95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714500" cy="148590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4pt;width:134.95pt;height:116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0</wp:posOffset>
                </wp:positionV>
                <wp:extent cx="1143000" cy="1028700"/>
                <wp:effectExtent l="15875" t="15240" r="158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225pt;width:89.95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1142365" cy="1028700"/>
                <wp:effectExtent l="16510" t="15240" r="1587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42pt;width:89.9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95265" cy="3085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3085560"/>
                          <a:chOff x="0" y="0"/>
                          <a:chExt cx="529524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524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1599480" cy="1370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62120"/>
                            <a:ext cx="13327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0880"/>
                            <a:ext cx="1141560" cy="10281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95pt;height:242.95pt" coordorigin="0,0" coordsize="8339,4859">
                <v:rect id="shape_0" stroked="f" o:allowincell="f" style="position:absolute;left:0;top:0;width:83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59;width:2518;height:2158;mso-wrap-style:none;v-text-anchor:middle;mso-position-horizontal-relative:char" type="_x0000_t12">
                  <v:fill o:detectmouseclick="t" type="solid" color2="black"/>
                  <v:stroke color="maroon" weight="9360" joinstyle="miter" endcap="flat"/>
                  <w10:wrap type="none"/>
                </v:shape>
                <v:shape id="shape_0" fillcolor="white" stroked="t" o:allowincell="f" style="position:absolute;left:3780;top:1200;width:2098;height:2218;mso-wrap-style:none;v-text-anchor:middle;mso-position-horizontal-relative:char" type="_x0000_t12">
                  <v:fill o:detectmouseclick="t" type="solid" color2="black"/>
                  <v:stroke color="maroon" weight="9360" joinstyle="miter" endcap="flat"/>
                  <w10:wrap type="none"/>
                </v:shape>
                <v:shape id="shape_0" fillcolor="white" stroked="t" o:allowincell="f" style="position:absolute;left:5400;top:2159;width:1797;height:1618;mso-wrap-style:none;v-text-anchor:middle;mso-position-horizontal-relative:char" type="_x0000_t12">
                  <v:fill o:detectmouseclick="t" type="solid" color2="black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50380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52"/>
                                <w:szCs w:val="52"/>
                              </w:rPr>
                              <w:t>How many stars can you s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52"/>
                          <w:szCs w:val="52"/>
                        </w:rPr>
                        <w:t>How many stars can you s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7200900</wp:posOffset>
                </wp:positionV>
                <wp:extent cx="62865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52"/>
                                <w:szCs w:val="52"/>
                              </w:rPr>
                              <w:t>There are ____ stars on this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56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52"/>
                          <w:szCs w:val="52"/>
                        </w:rPr>
                        <w:t>There are ____ stars on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55:00Z</dcterms:created>
  <dc:creator>Knowle</dc:creator>
  <dc:description/>
  <cp:keywords/>
  <dc:language>en-US</dc:language>
  <cp:lastModifiedBy>MaG</cp:lastModifiedBy>
  <cp:lastPrinted>2010-05-31T13:26:00Z</cp:lastPrinted>
  <dcterms:modified xsi:type="dcterms:W3CDTF">2010-05-31T12:27:00Z</dcterms:modified>
  <cp:revision>3</cp:revision>
  <dc:subject/>
  <dc:title> </dc:title>
</cp:coreProperties>
</file>